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ПЛОТНИ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.11.2021                             с. Плотниково                                    № 1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shd w:fill="FFFFFF" w:val="clear"/>
        </w:rPr>
        <w:t>О проведении открытого конкурса по отбору Управляющей организации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ля управления многоквартирными  домами по </w:t>
      </w:r>
      <w:r>
        <w:rPr>
          <w:sz w:val="28"/>
          <w:szCs w:val="28"/>
        </w:rPr>
        <w:t>адресу ул. Березовая роща, д. 1, 3, 4 в/ч 29286, село Плотниково Новосибирского района Новосибирской област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1-ФЗ «О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06.10.2003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Правительства РФ № 75 от 6 февраля 2006 г.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вом Плотниковского сельсовета Новосибирского района Новосибирской области,  администрация Плотниковского сельсовета Новосибирского района Новосибирской обла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Подготовить всю необходимую документацию для проведения открытого конкурса по отбору управляющей организации </w:t>
      </w:r>
      <w:r>
        <w:rPr>
          <w:color w:val="000000"/>
          <w:sz w:val="28"/>
          <w:szCs w:val="28"/>
          <w:shd w:fill="FFFFFF" w:val="clear"/>
        </w:rPr>
        <w:t xml:space="preserve">для управления многоквартирными  домами по </w:t>
      </w:r>
      <w:r>
        <w:rPr>
          <w:sz w:val="28"/>
          <w:szCs w:val="28"/>
        </w:rPr>
        <w:t>адресу ул. Березовая роща, д. 1, 3, 4 в/ч 29286, село Плотниково Новосибирского района Новосибирской обла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Провести открытый конкурс по отбору управляющей организации </w:t>
      </w:r>
      <w:r>
        <w:rPr>
          <w:color w:val="000000"/>
          <w:sz w:val="28"/>
          <w:szCs w:val="28"/>
          <w:shd w:fill="FFFFFF" w:val="clear"/>
        </w:rPr>
        <w:t xml:space="preserve">для управления многоквартирными  домами по </w:t>
      </w:r>
      <w:r>
        <w:rPr>
          <w:sz w:val="28"/>
          <w:szCs w:val="28"/>
        </w:rPr>
        <w:t>адресу ул. Березовая роща, д. 1, 3, 4 в/ч 29286,  село Плотниково Новосибир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постановление опубликовать в газете «Территория развития», обнародовать на официальном сайте </w:t>
      </w:r>
      <w:hyperlink r:id="rId2">
        <w:r>
          <w:rPr>
            <w:rStyle w:val="InternetLink"/>
            <w:sz w:val="28"/>
            <w:szCs w:val="28"/>
          </w:rPr>
          <w:t>https://plotnikovskij.nso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  <w:t>И.о. главы Плотниковского сельсовета                                    Э.А. Федорченко</w:t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18"/>
          <w:szCs w:val="18"/>
        </w:rPr>
      </w:pPr>
      <w:r>
        <w:rPr>
          <w:sz w:val="18"/>
          <w:szCs w:val="18"/>
        </w:rPr>
        <w:t>Т.А. Борисова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sz w:val="18"/>
          <w:szCs w:val="18"/>
        </w:rPr>
        <w:t>2-949-174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otnikovskij.ns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1:28:00Z</dcterms:created>
  <dc:creator>Customer</dc:creator>
  <dc:description/>
  <cp:keywords/>
  <dc:language>en-US</dc:language>
  <cp:lastModifiedBy>User</cp:lastModifiedBy>
  <cp:lastPrinted>2021-11-21T18:30:00Z</cp:lastPrinted>
  <dcterms:modified xsi:type="dcterms:W3CDTF">2021-11-21T11:35:00Z</dcterms:modified>
  <cp:revision>3</cp:revision>
  <dc:subject/>
  <dc:title/>
</cp:coreProperties>
</file>