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муниципальных программ,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предусмотренных к выполнению в целях реализации Страте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/>
        <w:t>Программа комплексного развития систем коммунальной инфраструктуры Плотниковского сельсовета Новосибирского района Новосибирской области на 2022 - 2035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/>
        <w:t>Программа комплексного развития социальной инфраструктуры Плотниковского сельсовета Новосибирского района Новосибирской области на 2022 – 2035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/>
        <w:t>Программа комплексного развития транспортной инфраструктуры Плотниковского сельсовета Новосибирского района Новосибирской области на 2022 – 2035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/>
        <w:t>Формирование комфортной городской (поселковой) среды Плотниковского сельсовета Новосибирского района Новосибирской области на 2022-2035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/>
        <w:t>Развитие предпринимательства на территории Плотниковского сельсовета</w:t>
      </w:r>
      <w:bookmarkStart w:id="0" w:name="_GoBack"/>
      <w:bookmarkEnd w:id="0"/>
      <w:r>
        <w:rPr/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0:00Z</dcterms:created>
  <dc:creator>Пользователь Windows</dc:creator>
  <dc:description/>
  <cp:keywords/>
  <dc:language>en-US</dc:language>
  <cp:lastModifiedBy>adm</cp:lastModifiedBy>
  <cp:lastPrinted>2019-09-05T09:40:00Z</cp:lastPrinted>
  <dcterms:modified xsi:type="dcterms:W3CDTF">2021-07-06T05:06:00Z</dcterms:modified>
  <cp:revision>5</cp:revision>
  <dc:subject/>
  <dc:title/>
</cp:coreProperties>
</file>